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  <w:lang w:val="en-US" w:eastAsia="en-US"/>
        </w:rPr>
        <w:t xml:space="preserve">                                       </w:t>
      </w:r>
    </w:p>
    <w:p>
      <w:pPr>
        <w:pStyle w:val="Normal"/>
        <w:ind w:right="-2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right="-2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right="-28" w:hanging="0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</w:t>
      </w:r>
      <w:r>
        <w:rPr>
          <w:rFonts w:eastAsia="Arial" w:cs="Arial" w:ascii="Arial" w:hAnsi="Arial"/>
          <w:b/>
          <w:lang w:val="en-US" w:eastAsia="en-US"/>
        </w:rPr>
        <w:t xml:space="preserve">   </w:t>
      </w:r>
    </w:p>
    <w:p>
      <w:pPr>
        <w:pStyle w:val="Normal"/>
        <w:ind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СНОЯРСКИЙ КРАЙ СУХОБУЗИМСКИЙ РАЙОН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ПОДСОПОЧН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1 марта 2022 года                                   с. Подсопки                                             </w:t>
        <w:tab/>
        <w:t>№ 7-п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0-п от 30.05.2017 «О созда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енного Совета по профилактик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ступлений и правонарушений пр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Подсопочного  сельсовет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 соответствии со статьей 14 Федерального закона от 06.10.2003 № 131-ФЗ «Об общих принципах организации местного самоуправления в РФ», в целях профилактики преступлений и правонарушений на территории Подсопочного сельсовета, взаимодействия с общественностью в охране общественного порядка,   руководствуясь Уставом Подсопочного сельсовета Сухобузимского района Красноярского края,  ПОСТАНОВЛЯЮ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риложение № 1 к постановлению от 30.05.2017 «О создании общественного Совета по профилактике преступлений и правонарушений при администрации Подсопочного сельсовета»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 в газете «Ведомости органов местного самоуправления Подсопочн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опочного  сельсовета                                                                                  Л.П. Боров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дсопочного 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от  11.03.2022 № 7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ественного Совета по профилактике преступлений и правонарушений  при администрации Подсопочного сельсов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           -       Боровский Леонид Петрович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Глава Подсопочного сельсовета      </w:t>
      </w:r>
    </w:p>
    <w:p>
      <w:pPr>
        <w:pStyle w:val="Normal"/>
        <w:rPr/>
      </w:pPr>
      <w:r>
        <w:rPr>
          <w:rFonts w:cs="Arial" w:ascii="Arial" w:hAnsi="Arial"/>
        </w:rPr>
        <w:t xml:space="preserve">Зам. председателя      -       Лопатина Ксения Владимировна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Заместитель главы администраци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Подсопочного сельсовета</w:t>
      </w:r>
    </w:p>
    <w:p>
      <w:pPr>
        <w:pStyle w:val="Normal"/>
        <w:rPr/>
      </w:pPr>
      <w:r>
        <w:rPr>
          <w:rFonts w:cs="Arial" w:ascii="Arial" w:hAnsi="Arial"/>
        </w:rPr>
        <w:t>Секретарь                    -      Лопатина Антонина Вениаминов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Специалист 1 категории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Подсопочного сельсовета</w:t>
      </w:r>
    </w:p>
    <w:p>
      <w:pPr>
        <w:pStyle w:val="Normal"/>
        <w:rPr/>
      </w:pPr>
      <w:r>
        <w:rPr>
          <w:rFonts w:cs="Arial" w:ascii="Arial" w:hAnsi="Arial"/>
        </w:rPr>
        <w:t>Члены Совета:                    Иванова Елена Иванов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депутат Подсопочного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(по согласованию)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участковый уполномоченный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отдела полиции МО МВД Росси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«Емельяновский» (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Кудрявцева Галина Валерьевна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социальный педагог ОУ «Подсопочная ООШ»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филиал МКОУ «Сухобузимская СОШ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( 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Четина Ирина Ионасов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педагог – психолог ОУ «Подсопочная ООШ»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филиал МКОУ «Сухобузимская СОШ»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(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Пригода Вера Игорев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председатель женсовета Подсопочн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(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Фомина Наталья Никитич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социальный педагог ОУ «Татарская ООШ»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филиал МКОУ «Сухобузимская СОШ»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(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Григорьева Дарья Анатолье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Заведующая фельдшер ФАП с.Подсопк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(по согласованию)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>Краснова Мария Валерьевна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 xml:space="preserve">Заведующая Подсопочного СДК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 xml:space="preserve">МБУК «Межпоселенческого дома культуры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>Сухобузим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(по согласованию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Сергиенко Рита Анатольевна – специалист по соц. рабо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ОПБН КГБУ СО «Центр семьи «Сухобузимский»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(по согласованию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061" w:hanging="0"/>
      <w:jc w:val="center"/>
      <w:outlineLvl w:val="7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11:00Z</dcterms:created>
  <dc:creator>User</dc:creator>
  <dc:description/>
  <cp:keywords/>
  <dc:language>en-US</dc:language>
  <cp:lastModifiedBy>User</cp:lastModifiedBy>
  <cp:lastPrinted>2020-11-16T16:12:00Z</cp:lastPrinted>
  <dcterms:modified xsi:type="dcterms:W3CDTF">2022-03-25T07:21:00Z</dcterms:modified>
  <cp:revision>4</cp:revision>
  <dc:subject/>
  <dc:title>денежные средства</dc:title>
</cp:coreProperties>
</file>